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_д Jazz-Funk Дебют Клубу Star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978"/>
        <w:gridCol w:w="3671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2:42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